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Walt Power Tools</w:t>
      </w:r>
    </w:p>
    <w:p>
      <w:pPr>
        <w:pStyle w:val="Normal"/>
        <w:rPr/>
      </w:pPr>
      <w:r>
        <w:rPr/>
      </w:r>
    </w:p>
    <w:p>
      <w:pPr>
        <w:pStyle w:val="Normal"/>
        <w:rPr/>
      </w:pPr>
      <w:r>
        <w:rPr/>
        <w:t xml:space="preserve">The DeWalt power tool collection offers you anything and everything you will every need in the way of a power tool. They also offer any accessory for these power tools that you can imagine. DeWalt is considered to be a manufacturer of high quality power tools. You can purchase them online or from any home improvement store. The DeWalt power tool line consists of 200 power tools and 800 accessories. </w:t>
      </w:r>
    </w:p>
    <w:p>
      <w:pPr>
        <w:pStyle w:val="Normal"/>
        <w:rPr/>
      </w:pPr>
      <w:r>
        <w:rPr/>
      </w:r>
    </w:p>
    <w:p>
      <w:pPr>
        <w:pStyle w:val="Normal"/>
        <w:rPr/>
      </w:pPr>
      <w:r>
        <w:rPr/>
        <w:t>DeWalt takes pride in offering power tools that are efficient and long lasting. The entire business is focused around customer satisfaction. They also put a great deal of time into researching the best operating practices for their tools. Safety is something they take very seriously. You can find safety information for all of their power tools on their website or with any DeWalt power tool. For your safety, read this information before you operate any power tool you purchase from them.</w:t>
      </w:r>
    </w:p>
    <w:p>
      <w:pPr>
        <w:pStyle w:val="Normal"/>
        <w:rPr/>
      </w:pPr>
      <w:r>
        <w:rPr/>
      </w:r>
    </w:p>
    <w:p>
      <w:pPr>
        <w:pStyle w:val="Normal"/>
        <w:rPr/>
      </w:pPr>
      <w:r>
        <w:rPr/>
        <w:t xml:space="preserve">Consumers are very happy with DeWalt power tools because of the selection. You won’t have any trouble finding what you are looking for. They are also reasonably priced and come with a great warranty. They will professionally repair any power tool for you. If the damage is due to a defect they will repair it at their own expense. They may also choose to replace it will a new one. You can also order DeWalt replacement parts for your power tools from the internet. Not sure what part you need? Their website has a complete listing of every power tool. Click on the power tool you have and it will list every part it has. </w:t>
      </w:r>
    </w:p>
    <w:p>
      <w:pPr>
        <w:pStyle w:val="Normal"/>
        <w:rPr/>
      </w:pPr>
      <w:r>
        <w:rPr/>
      </w:r>
    </w:p>
    <w:p>
      <w:pPr>
        <w:pStyle w:val="Normal"/>
        <w:rPr/>
      </w:pPr>
      <w:r>
        <w:rPr/>
        <w:t xml:space="preserve">All new DeWalt power tools come with a full three year warranty. The warranty doesn’t cover abuse or normal wear of the power tool. Accessories don’t have any warranty on them. However, DeWalt will gladly exchange them if there appears to be a damaged accessory. Contact them direct or return the accessory to the location you purchased it from. DeWalt extends a 90 day money back guarantee on all their power tools. You can return it even after using it without any questions being asked. I think this says a great deal about the integrity of the DeWalt company and the power tools they sell. </w:t>
      </w:r>
    </w:p>
    <w:p>
      <w:pPr>
        <w:pStyle w:val="Normal"/>
        <w:rPr/>
      </w:pPr>
      <w:r>
        <w:rPr/>
      </w:r>
    </w:p>
    <w:p>
      <w:pPr>
        <w:pStyle w:val="Normal"/>
        <w:rPr/>
      </w:pPr>
      <w:r>
        <w:rPr/>
        <w:t xml:space="preserve">DeWalt understands the customer is the ultimate user of every power tool and accessory. They encourage the consumer to submit information on these products. They want to know about the reliability, concerns, comments, suggestions; anything that can help them make their power tools operate better and easier for the customer. You can submit your comments online or mail them to the DeWalt company. They promise to respond to your submission within six weeks. In addition, DeWalt encourages you to submit ideas you have for additional power tool products. </w:t>
      </w:r>
    </w:p>
    <w:p>
      <w:pPr>
        <w:pStyle w:val="Normal"/>
        <w:rPr/>
      </w:pPr>
      <w:r>
        <w:rPr/>
      </w:r>
    </w:p>
    <w:p>
      <w:pPr>
        <w:pStyle w:val="Normal"/>
        <w:rPr/>
      </w:pPr>
      <w:r>
        <w:rPr/>
        <w:t xml:space="preserve">In the business of tools since 1927, DeWalt is a leader in the power tool industry. They have proven themselves to be a manufacturer or quality products that are very durable. They also offer excellent customer service for all DeWalt products. You won’t be left alone to figure out anything with a product you purchase from this company. In addition, DeWalt power tools are inexpensive and safe to use as long as you use them according to the operating instructions. Their dedication to safety, customer satisfaction, and their unbelievable warranty ensures DeWalt power tools will continue to be hot selling items. </w:t>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7:15:00Z</dcterms:created>
  <dc:creator>AARON ADAME</dc:creator>
  <dc:description/>
  <cp:keywords/>
  <dc:language>en-US</dc:language>
  <cp:lastModifiedBy>AARON ADAME</cp:lastModifiedBy>
  <dcterms:modified xsi:type="dcterms:W3CDTF">2007-01-22T07:15:00Z</dcterms:modified>
  <cp:revision>2</cp:revision>
  <dc:subject/>
  <dc:title>DeWalt Power Tools</dc:title>
</cp:coreProperties>
</file>